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Q1-1B2-4-QCM</w:t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2 : restitution et utilisation de connaissance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seignement obligatoire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B2 la convergence lithosphérique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1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rosion et réajustement isostatiques intervenant lors de la disparition des chaînes de montagnes 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sont deux mécanismes indépendants l’un de l’autr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sont interdépendant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sont des acteurs dans l’élévation des chaines de montagne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sont à l’origine de l’enfouissement des roches de surfaces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2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bCs/>
        </w:rPr>
        <w:t>Erosion et altération intervenant sur les continents</w:t>
      </w:r>
      <w:r>
        <w:rPr>
          <w:b/>
          <w:bCs/>
          <w:color w:val="000000"/>
        </w:rPr>
        <w:t xml:space="preserve"> sont </w:t>
      </w:r>
      <w:r>
        <w:rPr>
          <w:b/>
          <w:color w:val="000000"/>
        </w:rPr>
        <w:t>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 </w:t>
      </w:r>
      <w:r>
        <w:rPr>
          <w:rFonts w:cs="Times New Roman" w:ascii="Times New Roman" w:hAnsi="Times New Roman"/>
          <w:b/>
          <w:sz w:val="24"/>
        </w:rPr>
        <w:t xml:space="preserve">les seuls mécanismes permettant l’apparition des chaînes de montagnes  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actives sur toute la surface du continent et en particulier sur les chaînes de montagne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e résultat de la seule action de l’eau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e résultat de l’action prédominante du vent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3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bCs/>
        </w:rPr>
        <w:t>L’eau est un facteur essentiel de l’altération des roches 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elle agit uniquement par hydrolys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elle intervient dans l’altération chimique et mécanique des roche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elle est le seul facteur d’altération des roche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elle agit de la même façon sur tous les minéraux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4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L’érosion est un phénomène géologique qui </w:t>
      </w:r>
      <w:r>
        <w:rPr>
          <w:b/>
        </w:rPr>
        <w:t>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est favorisé par les pentes des versants des vallée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est à l’origine d’une baisse de l’altitude du moho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est indépendant de la températur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ne modifie pas à terme l’altitude des chaînes de montagnes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5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color w:val="000000"/>
        </w:rPr>
        <w:t>La disparition des chaînes de montagnes est due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à l’altération et à l’érosion de ses roche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à des mouvements de convergenc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à du métamorphisme basse pression haute température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à l’empilement d’écailles crustales</w:t>
      </w:r>
    </w:p>
    <w:sectPr>
      <w:footerReference w:type="default" r:id="rId2"/>
      <w:type w:val="nextPage"/>
      <w:pgSz w:w="11906" w:h="16838"/>
      <w:pgMar w:left="907" w:right="90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Courier New"/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i/>
      <w:sz w:val="22"/>
    </w:rPr>
  </w:style>
  <w:style w:type="paragraph" w:styleId="TextBodyIndent">
    <w:name w:val="Body Text Indent"/>
    <w:basedOn w:val="Normal"/>
    <w:pPr>
      <w:ind w:left="456" w:hanging="0"/>
    </w:pPr>
    <w:rPr>
      <w:sz w:val="20"/>
    </w:rPr>
  </w:style>
  <w:style w:type="paragraph" w:styleId="Retraitcorpsdetexte2">
    <w:name w:val="Retrait corps de texte 2"/>
    <w:basedOn w:val="Normal"/>
    <w:qFormat/>
    <w:pPr>
      <w:ind w:left="697" w:hanging="0"/>
    </w:pPr>
    <w:rPr>
      <w:sz w:val="20"/>
    </w:rPr>
  </w:style>
  <w:style w:type="paragraph" w:styleId="Retraitcorpsdetexte3">
    <w:name w:val="Retrait corps de texte 3"/>
    <w:basedOn w:val="Normal"/>
    <w:qFormat/>
    <w:pPr>
      <w:ind w:left="877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29:00Z</dcterms:created>
  <dc:creator>SIMON Jean-Marc</dc:creator>
  <dc:description/>
  <cp:keywords/>
  <dc:language>en-US</dc:language>
  <cp:lastModifiedBy>Christine</cp:lastModifiedBy>
  <cp:lastPrinted>2003-06-04T17:26:00Z</cp:lastPrinted>
  <dcterms:modified xsi:type="dcterms:W3CDTF">2013-05-03T16:40:00Z</dcterms:modified>
  <cp:revision>14</cp:revision>
  <dc:subject/>
  <dc:title>Titre</dc:title>
</cp:coreProperties>
</file>