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>Q2-3B-1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rone et fibre musculaire : la communication nerveus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QCM (sur 10 points) 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</w:rPr>
        <w:t xml:space="preserve">Le réflexe myotatique aboutit à un mouvement :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volontaire entrainant l’étirement d’un muscle en réponse à sa contract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volontaire entrainant la contraction d’un muscle en réponse à son étirement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involontaire entrainant l’étirement d’un muscle en réponse à sa contract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involontaire entrainant la contraction d’un muscle en réponse à son étirement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</w:rPr>
        <w:t xml:space="preserve">Le message nerveux véhiculé par un neurone :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codé par la fréquence des potentiels d’act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codé par la fréquence des potentiels de repo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codé par l’amplitude des potentiels d’act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codé par l’amplitude des potentiels de repos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</w:rPr>
        <w:t xml:space="preserve">A l’arrivée d’un message nerveux au niveau d’une synapse neuromusculaire :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’acétylcholine est libérée par le neurone présynaptique et se fixe sur des récepteurs postsynaptiqu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’acétylcholine est libérée par le neurone postynaptique et se fixe sur des récepteurs présynaptiqu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’acétylcholine est libérée par le neurone présynaptique et passe dans le neurone postsynaptiqu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’acétylcholine est libérée par le neurone postsynaptique et passe dans le neurone présynaptique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Le corps cellulaire d’un motoneurone reçoit des informations </w:t>
      </w:r>
      <w:r>
        <w:rPr>
          <w:b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iverses, intégrées sous forme de plusieurs messages moteurs transmis à la fibre musculair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iverses, intégrées sous forme d’un seul message moteur transmis à la fibre musculair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uniques, intégrées sous forme de plusieurs messages moteurs transmis à la fibre musculair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uniques, intégrées sous forme d’un seul message moteur transmis à la fibre musculaire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Les messages nerveux moteurs volontaires </w:t>
      </w:r>
      <w:r>
        <w:rPr>
          <w:b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partent des aires motrices et transitent par la moelle épinièr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partent de la moelle épinière et transitent par les aires motric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partent d’une fibre musculaire après avoir transité par la moelle épinièr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partent des aires motrices et transitent par différents neurones sensitif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Comic Sans MS" w:hAnsi="Comic Sans MS" w:eastAsia="Times New Roman" w:cs="Times New Roman"/>
      <w:sz w:val="20"/>
      <w:szCs w:val="24"/>
    </w:rPr>
  </w:style>
  <w:style w:type="character" w:styleId="TitreCar">
    <w:name w:val="Titre Car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orpsdetexte2Car">
    <w:name w:val="Corps de texte 2 Car"/>
    <w:qFormat/>
    <w:rPr>
      <w:rFonts w:ascii="Comic Sans MS" w:hAnsi="Comic Sans MS" w:eastAsia="Times New Roman" w:cs="Times New Roman"/>
      <w:b/>
      <w:i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40:00Z</dcterms:created>
  <dc:creator>e</dc:creator>
  <dc:description/>
  <cp:keywords/>
  <dc:language>en-US</dc:language>
  <cp:lastModifiedBy>Christine</cp:lastModifiedBy>
  <dcterms:modified xsi:type="dcterms:W3CDTF">2013-05-03T08:09:00Z</dcterms:modified>
  <cp:revision>4</cp:revision>
  <dc:subject/>
  <dc:title/>
</cp:coreProperties>
</file>