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Q1-SPE2-30 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1 : raisonnement à partir de document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seignement de spécialité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écialité 2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On cherche à "montrer" que l’étude d’une carotte de tourbe, réalisée en un lieu donné, permet aux scientifiques d’avoir une idée des modifications climatiques ayant pu se produire localement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both"/>
              <w:rPr/>
            </w:pPr>
            <w:r>
              <w:rPr/>
            </w:r>
          </w:p>
          <w:p>
            <w:pPr>
              <w:pStyle w:val="Corpsdetexte2"/>
              <w:ind w:left="360" w:right="2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partir de l'exploitation des deux documents, expliquez comment l’étude des grains de pollen observés à différents niveaux de la carotte de sondage permet cette reconstitution climatique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Temps de préparation : environ 10 minutes </w:t>
      </w:r>
    </w:p>
    <w:p>
      <w:pPr>
        <w:pStyle w:val="Normal"/>
        <w:jc w:val="center"/>
        <w:rPr/>
      </w:pPr>
      <w:r>
        <w:rPr>
          <w:b/>
        </w:rPr>
        <w:t>(20 minutes pour les deux questions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rée de l'interrogation : 10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 minutes pour les deux question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est possible d'écrire sur les document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s documents doivent être restitués à la fin de l'interrogation dialogué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e carotte de sondage a été réalisée dans une tourbière située dans le fond de la vallée de la Wormsa (massif des Vosges), à une altitude de 950 m. Une forêt tempérée mixte dominée par le hêtre, le sapin et l’épicéa couvre les versants de cette vallé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ument 1 : abondance des pollens dans une tourbière</w:t>
      </w:r>
    </w:p>
    <w:p>
      <w:pPr>
        <w:pStyle w:val="Normal"/>
        <w:rPr>
          <w:b/>
          <w:b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54940</wp:posOffset>
                </wp:positionV>
                <wp:extent cx="4592955" cy="1681480"/>
                <wp:effectExtent l="5080" t="63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880" cy="1681560"/>
                          <a:chOff x="0" y="0"/>
                          <a:chExt cx="4592880" cy="1681560"/>
                        </a:xfrm>
                      </wpg:grpSpPr>
                      <wps:wsp>
                        <wps:cNvSpPr/>
                        <wps:spPr>
                          <a:xfrm>
                            <a:off x="194400" y="162720"/>
                            <a:ext cx="1874520" cy="332280"/>
                          </a:xfrm>
                          <a:prstGeom prst="rect">
                            <a:avLst/>
                          </a:prstGeom>
                          <a:solidFill>
                            <a:srgbClr val="e7ed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9960"/>
                            <a:ext cx="5796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acé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4760"/>
                            <a:ext cx="625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ouleau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276840"/>
                            <a:ext cx="3830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262080"/>
                            <a:ext cx="6674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oisetie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1440" y="1208520"/>
                            <a:ext cx="5137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ên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4520" y="110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9560" y="159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7080" y="66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2160" y="65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720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7000" y="125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3160" y="860400"/>
                            <a:ext cx="5500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api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83640" y="154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5880" y="0"/>
                            <a:ext cx="753840" cy="669960"/>
                          </a:xfrm>
                          <a:prstGeom prst="rect">
                            <a:avLst/>
                          </a:prstGeom>
                          <a:solidFill>
                            <a:srgbClr val="e7ed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0" y="423000"/>
                            <a:ext cx="4914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Hêtr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5pt;margin-top:12.2pt;width:361.65pt;height:132.4pt" coordorigin="893,244" coordsize="7233,2648">
                <v:rect id="shape_0" fillcolor="#e7edf5" stroked="f" o:allowincell="f" style="position:absolute;left:1199;top:500;width:2951;height:522;mso-wrap-style:none;v-text-anchor:middle">
                  <v:fill o:detectmouseclick="t" type="solid" color2="#18120a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3;top:1299;width:912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acée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2535;width:98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ouleau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8;top:680;width:602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9;top:657;width:105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oisetier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2;top:2147;width:80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ên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52;top:19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2;top:27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2;top:12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23;top:12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65;top:25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88;top:22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60;top:1599;width:86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api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639;top:26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#e7edf5" stroked="f" o:allowincell="f" style="position:absolute;left:5532;top:244;width:1186;height:1054;mso-wrap-style:none;v-text-anchor:middle">
                  <v:fill o:detectmouseclick="t" type="solid" color2="#18120a"/>
                  <v:stroke color="#3465a4" joinstyle="round" endcap="flat"/>
                  <w10:wrap type="none"/>
                </v:rect>
                <v:shape id="shape_0" fillcolor="white" stroked="t" o:allowincell="f" style="position:absolute;left:5865;top:910;width:77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Hêtr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58130" cy="4322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cument 2 : préférence climatiques de quelques peuplement végétaux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/>
        <w:drawing>
          <wp:inline distT="0" distB="0" distL="0" distR="0">
            <wp:extent cx="3098165" cy="4321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Eléments</w:t>
      </w:r>
      <w:r>
        <w:rPr/>
        <w:t xml:space="preserve"> de correction :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Saisie des données et mise en relation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>Éléments scientifiques extraits du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ocument 1 : </w:t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b/>
                <w:sz w:val="20"/>
              </w:rPr>
              <w:t>Compréhension du mode d’obtention de la représentation graphique</w:t>
            </w:r>
            <w:r>
              <w:rPr>
                <w:sz w:val="20"/>
              </w:rPr>
              <w:t xml:space="preserve"> : </w:t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sz w:val="20"/>
              </w:rPr>
              <w:t>abscisses : âges les plus anciens à gauche ; les plus récents à droite,</w:t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sz w:val="20"/>
              </w:rPr>
              <w:t>ordonnées : importance d’un type de grain correspondant à une espèce végétale par rapport aux autres.</w:t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b/>
                <w:sz w:val="20"/>
              </w:rPr>
              <w:t>Repérage des périodes où certains végétaux sont prédominants</w:t>
            </w:r>
            <w:r>
              <w:rPr>
                <w:sz w:val="20"/>
              </w:rPr>
              <w:t xml:space="preserve"> : </w:t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sz w:val="20"/>
              </w:rPr>
              <w:t>Période 1 : de – 17 000 ans à – 13 500 ans, les végétaux prédominants sont les poacées et le bouleau ou le pin,</w:t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sz w:val="20"/>
              </w:rPr>
              <w:t xml:space="preserve">Période 2 : de – 13 500 ans à – 10 500 ans, ce sont les pins et les poacées, </w:t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sz w:val="20"/>
              </w:rPr>
              <w:t xml:space="preserve">Période 3 : de  - 10 500  ans à – 6 500 ans, c’est le noisetier, </w:t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sz w:val="20"/>
              </w:rPr>
              <w:t xml:space="preserve">Période 4 : de – 6 500 ans à – 4 000 ans, c’est le hêtre, </w:t>
            </w:r>
          </w:p>
          <w:p>
            <w:pPr>
              <w:pStyle w:val="Normal"/>
              <w:ind w:left="927" w:hanging="0"/>
              <w:rPr/>
            </w:pPr>
            <w:r>
              <w:rPr>
                <w:sz w:val="20"/>
              </w:rPr>
              <w:t>Période 5 : de – 4 000 ans à – 3 500 ans, ce sont le hêtre, le noisetier et surtout le sapin.</w:t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ocument 2 : </w:t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sz w:val="20"/>
              </w:rPr>
              <w:t>Repérage des exigences écologiques des végétaux identifiés précédemment ; exemple : les poacées résistent à des températures inférieures à zéro et supportent des précipitations faibles.</w:t>
            </w:r>
          </w:p>
          <w:p>
            <w:pPr>
              <w:pStyle w:val="Normal"/>
              <w:ind w:left="92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>Mise en relation</w:t>
            </w:r>
            <w:r>
              <w:rPr>
                <w:sz w:val="20"/>
              </w:rPr>
              <w:t xml:space="preserve">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résentation d’une évolution possible du climat à partir de la carotte étudié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Période 1 : climat qui peut être froid et sec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ériode 2 : climat plus humide mais qui reste froid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ériodes 3et 4 : augmentation de la température et de l’humidité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ériode 5 : climat plus humi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ésentation de l’intérêt de l’étude des grains de polle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urseur de notation</w:t>
      </w: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542"/>
        <w:gridCol w:w="1623"/>
        <w:gridCol w:w="2476"/>
        <w:gridCol w:w="2202"/>
      </w:tblGrid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Éléments scientifiques extraits des documents suffisants (peu d'erreurs ou oublis)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Éléments scientifiques partiellement extraits des documents (quelques erreurs ou oublis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léments scientifiques mal extraits des documents (des erreurs ou oublis dont certains graves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Saisie des éléments scientifiques insuffisante  (trop d'erreurs ou oublis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cohérent qui répond à la problématiqu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maladroit mais cohérent (besoin d'un peu d'aide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cohérent qui répond à la problématiqu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maladroit mais cohérent (besoin d'un peu d'aide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isonnement impossible 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907" w:right="90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Courier New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TextBodyIndent">
    <w:name w:val="Body Text Indent"/>
    <w:basedOn w:val="Normal"/>
    <w:pPr>
      <w:ind w:left="456" w:hanging="0"/>
    </w:pPr>
    <w:rPr>
      <w:sz w:val="20"/>
    </w:rPr>
  </w:style>
  <w:style w:type="paragraph" w:styleId="Retraitcorpsdetexte2">
    <w:name w:val="Retrait corps de texte 2"/>
    <w:basedOn w:val="Normal"/>
    <w:qFormat/>
    <w:pPr>
      <w:ind w:left="697" w:hanging="0"/>
    </w:pPr>
    <w:rPr>
      <w:sz w:val="20"/>
    </w:rPr>
  </w:style>
  <w:style w:type="paragraph" w:styleId="Retraitcorpsdetexte3">
    <w:name w:val="Retrait corps de texte 3"/>
    <w:basedOn w:val="Normal"/>
    <w:qFormat/>
    <w:pPr>
      <w:ind w:left="877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7:14:00Z</dcterms:created>
  <dc:creator>SIMON Jean-Marc</dc:creator>
  <dc:description/>
  <cp:keywords/>
  <dc:language>en-US</dc:language>
  <cp:lastModifiedBy>Christine</cp:lastModifiedBy>
  <cp:lastPrinted>2013-02-25T16:21:00Z</cp:lastPrinted>
  <dcterms:modified xsi:type="dcterms:W3CDTF">2013-05-13T18:53:00Z</dcterms:modified>
  <cp:revision>7</cp:revision>
  <dc:subject/>
  <dc:title>Titre</dc:title>
</cp:coreProperties>
</file>