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2-1A2-3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Thème 1A2 : Diversification génétique et diversification des êtres vivants.</w:t>
      </w:r>
    </w:p>
    <w:p>
      <w:pPr>
        <w:pStyle w:val="Heading2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Thème 1A3 : De la diversification des êtres vivants à l’évolution de la biodiversité.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bookmarkStart w:id="0" w:name="Q2QCM"/>
      <w:bookmarkEnd w:id="0"/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</w:t>
      </w:r>
      <w:r>
        <w:rPr>
          <w:b/>
          <w:u w:val="single"/>
        </w:rPr>
        <w:t>Version QCM (sur 10 point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interrogation (10 minutes environ) doit permettre de préciser les réponses du candid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e question juste non discutée comptera pour deux points.</w:t>
      </w:r>
    </w:p>
    <w:p>
      <w:pPr>
        <w:pStyle w:val="Normal"/>
        <w:rPr/>
      </w:pPr>
      <w:r>
        <w:rPr>
          <w:b/>
          <w:i/>
        </w:rPr>
        <w:t>Une question juste discutée mais mal comprise (hasard ou déduction) comptera pour un poi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e question fausse doit être discutée. Si la discussion permet de corriger la réponse, elle comptera pour un point. Sinon elle compte pour 0 point.</w:t>
      </w:r>
    </w:p>
    <w:p>
      <w:pPr>
        <w:pStyle w:val="Normal"/>
        <w:ind w:left="567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/>
      </w:pPr>
      <w:r>
        <w:rPr>
          <w:b/>
          <w:bCs/>
        </w:rPr>
        <w:t xml:space="preserve">La polyploïdie </w:t>
      </w:r>
      <w:r>
        <w:rPr>
          <w:b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correspond à un caryotype avec un chromosome en trop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le résultat de la mutation d'un gèn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source de diversité génétiqu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conserve toutes les caractéristiques des caryotypes des parent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/>
      </w:pPr>
      <w:r>
        <w:rPr>
          <w:b/>
          <w:bCs/>
        </w:rPr>
        <w:t xml:space="preserve">Les transferts horizontaux de gènes </w:t>
      </w:r>
      <w:r>
        <w:rPr>
          <w:b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permettent d'assurer la stabilité de l'espèce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 font entre 2 organismes qui n'ont aucun lien familial direct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 font entre des individus interféconds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 font au cours de la méios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Les gènes homéotiqu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contrôlent la mise en place des organes suivant les plans d'organis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possèdent 2 allèles identiqu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ne sont présents que chez les vertébrés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ne sont jamais mutés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La symbiose</w:t>
      </w:r>
      <w:r>
        <w:rPr>
          <w:color w:val="000000"/>
        </w:rPr>
        <w:t> 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est due à une mutation génétiqu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est une association à bénéfices réciproqu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modifie le patrimoine génétique des 2 partenaires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n'a aucune influence sur la diversité des êtres vivants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Une espèce est définie par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par la ressemblance entre les individu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par l'interfécondité des individus qui la composent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color w:val="000000"/>
          <w:sz w:val="24"/>
        </w:rPr>
        <w:t>pour des individus qui se ressemblent et sont interféconds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ulement durant un laps de temps fini</w:t>
      </w:r>
    </w:p>
    <w:p>
      <w:pPr>
        <w:pStyle w:val="TextBody"/>
        <w:ind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" w:hanging="283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Eléments de correction: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éponses au QCM:</w:t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- c</w:t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 - b</w:t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 - a</w:t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 - b</w:t>
      </w:r>
    </w:p>
    <w:p>
      <w:pPr>
        <w:pStyle w:val="TextBody"/>
        <w:ind w:left="48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 - d</w:t>
      </w:r>
    </w:p>
    <w:p>
      <w:pPr>
        <w:pStyle w:val="TextBody"/>
        <w:ind w:left="1134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720" w:right="72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omic Sans MS" w:hAnsi="Comic Sans MS" w:eastAsia="Times New Roman" w:cs="Times New Roman"/>
      <w:b/>
      <w:bCs/>
      <w:sz w:val="20"/>
      <w:szCs w:val="24"/>
      <w:u w:val="single"/>
    </w:rPr>
  </w:style>
  <w:style w:type="character" w:styleId="CorpsdetexteCar">
    <w:name w:val="Corps de texte Car"/>
    <w:basedOn w:val="Policepardfaut"/>
    <w:qFormat/>
    <w:rPr>
      <w:rFonts w:ascii="Comic Sans MS" w:hAnsi="Comic Sans MS" w:eastAsia="Times New Roman" w:cs="Times New Roman"/>
      <w:sz w:val="20"/>
      <w:szCs w:val="24"/>
    </w:rPr>
  </w:style>
  <w:style w:type="character" w:styleId="TitreCar">
    <w:name w:val="Titre Car"/>
    <w:basedOn w:val="Policepardfaut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orpsdetexte2Car">
    <w:name w:val="Corps de texte 2 Car"/>
    <w:basedOn w:val="Policepardfaut"/>
    <w:qFormat/>
    <w:rPr>
      <w:rFonts w:ascii="Comic Sans MS" w:hAnsi="Comic Sans MS" w:eastAsia="Times New Roman" w:cs="Times New Roman"/>
      <w:b/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03:00Z</dcterms:created>
  <dc:creator>Jérôme</dc:creator>
  <dc:description/>
  <cp:keywords/>
  <dc:language>en-US</dc:language>
  <cp:lastModifiedBy>YO</cp:lastModifiedBy>
  <dcterms:modified xsi:type="dcterms:W3CDTF">2013-04-08T20:57:00Z</dcterms:modified>
  <cp:revision>7</cp:revision>
  <dc:subject/>
  <dc:title/>
</cp:coreProperties>
</file>