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/>
        <w:t>Q2-2A-4-QCM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nseignement obligatoire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éothermie et propriétés thermiques de la Terre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eastAsia="Wingdings" w:cs="Wingdings" w:ascii="Wingdings" w:hAnsi="Wingdings"/>
          <w:sz w:val="24"/>
          <w:highlight w:val="green"/>
        </w:rPr>
        <w:t></w:t>
      </w:r>
      <w:r>
        <w:rPr>
          <w:rFonts w:cs="Times New Roman" w:ascii="Times New Roman" w:hAnsi="Times New Roman"/>
          <w:sz w:val="24"/>
          <w:highlight w:val="green"/>
        </w:rPr>
        <w:t xml:space="preserve"> </w:t>
      </w:r>
      <w:r>
        <w:rPr>
          <w:rFonts w:cs="Times New Roman" w:ascii="Times New Roman" w:hAnsi="Times New Roman"/>
          <w:sz w:val="24"/>
          <w:highlight w:val="green"/>
        </w:rPr>
        <w:t>Version QCM (sur 10 points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rpsdetexte2"/>
        <w:ind w:right="290" w:hanging="0"/>
        <w:jc w:val="both"/>
        <w:rPr/>
      </w:pPr>
      <w:r>
        <w:rPr>
          <w:rFonts w:cs="Times New Roman" w:ascii="Times New Roman" w:hAnsi="Times New Roman"/>
          <w:sz w:val="24"/>
          <w:highlight w:val="yellow"/>
        </w:rPr>
        <w:t>L'interrogation (10 minutes environ) doit permettre de préciser les réponses du candida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Une question juste non discutée comptera pour 2 points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Une question juste discutée mais mal comprise (hasard ou déduction) comptera pour 1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Une question fausse doit être discutée. Si la discussion permet de corriger la réponse, elle comptera pour 1 point. Sinon elle compte pour 0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hanging="0"/>
        <w:rPr/>
      </w:pPr>
      <w:r>
        <w:rPr/>
        <w:t>Cocher uniquement la réponse exacte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b/>
        </w:rPr>
        <w:t>Le flux géothermique 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a une répartition homogène à la surface de la Terr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est plus important à l'équateur qu'aux pôles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est fort au niveau des zones de subduction du fait du plongement de la lithosphère océanique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dû au transfert vers la surface de l'énergie libérée en profondeur au cours de la désintégration d'isotopes radioactif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b/>
          <w:b/>
          <w:color w:val="000000"/>
        </w:rPr>
      </w:pPr>
      <w:r>
        <w:rPr/>
        <w:t>Cocher uniquement la réponse exacte</w:t>
      </w:r>
      <w:r>
        <w:rPr>
          <w:b/>
          <w:bCs/>
          <w:color w:val="000000"/>
        </w:rPr>
        <w:t xml:space="preserve"> 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b/>
          <w:color w:val="000000"/>
        </w:rPr>
        <w:t>L'énergie géothermique est une énergie renouvelable car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elle produit des gaz à effet de serre comme le dioxyde de carbone 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du magma va en permanence réchauffer l'eau qui s'infiltre sous terre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elle est toujours disponible sur terre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elle s'épuise au fur et à mesure qu'elle est consommée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hanging="0"/>
        <w:rPr/>
      </w:pPr>
      <w:r>
        <w:rPr/>
        <w:t>Cocher uniquement la réponse exacte 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b/>
        </w:rPr>
        <w:t>La géothermie haute énergie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est utilisée  pour chauffer des bâtiments </w:t>
      </w:r>
    </w:p>
    <w:p>
      <w:pPr>
        <w:pStyle w:val="TextBody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utilisée pour produire de l'électricité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est une énergie peu couteuse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utilise de l'eau réchauffée en profondeur à une température de 50°C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ns le manteau, les transferts thermiques dirigés vers la surface de la terre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se réalisent par conduction 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se réalisent par des mouvements de la péridotite en fusion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se réalisent par convection 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e réalisent par conduction et convection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/>
      </w:pPr>
      <w:r>
        <w:rPr/>
        <w:t>Cocher uniquement la réponse exacte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b/>
        </w:rPr>
        <w:t xml:space="preserve">Le gradient géothermique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en moyenne de 0,3° C par km dans la croute continental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dépend du flux thermique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représente les variations de la température avec la profondeur 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st en moyenne de 20°C par km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907" w:right="90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Courier New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TextBodyIndent">
    <w:name w:val="Body Text Indent"/>
    <w:basedOn w:val="Normal"/>
    <w:pPr>
      <w:ind w:left="456" w:hanging="0"/>
    </w:pPr>
    <w:rPr>
      <w:sz w:val="20"/>
    </w:rPr>
  </w:style>
  <w:style w:type="paragraph" w:styleId="Retraitcorpsdetexte2">
    <w:name w:val="Retrait corps de texte 2"/>
    <w:basedOn w:val="Normal"/>
    <w:qFormat/>
    <w:pPr>
      <w:ind w:left="697" w:hanging="0"/>
    </w:pPr>
    <w:rPr>
      <w:sz w:val="20"/>
    </w:rPr>
  </w:style>
  <w:style w:type="paragraph" w:styleId="Retraitcorpsdetexte3">
    <w:name w:val="Retrait corps de texte 3"/>
    <w:basedOn w:val="Normal"/>
    <w:qFormat/>
    <w:pPr>
      <w:ind w:left="877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7:00Z</dcterms:created>
  <dc:creator>SIMON Jean-Marc</dc:creator>
  <dc:description/>
  <dc:language>en-US</dc:language>
  <cp:lastModifiedBy>Aude</cp:lastModifiedBy>
  <cp:lastPrinted>2013-02-22T20:01:00Z</cp:lastPrinted>
  <dcterms:modified xsi:type="dcterms:W3CDTF">2013-04-29T10:37:00Z</dcterms:modified>
  <cp:revision>3</cp:revision>
  <dc:subject/>
  <dc:title>Titre</dc:title>
</cp:coreProperties>
</file>