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2-1B2-2</w:t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seignement obligatoi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ème 1B . Le domaine continental et sa dynam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A partir du document proposé, expliquez comment les processus tectoniques participent à la disparition des reliefs.  Vous détaillerez l’origine des forces F</w:t>
      </w:r>
      <w:r>
        <w:rPr>
          <w:sz w:val="24"/>
          <w:szCs w:val="24"/>
          <w:vertAlign w:val="subscript"/>
        </w:rPr>
        <w:t xml:space="preserve">L  </w:t>
      </w:r>
      <w:r>
        <w:rPr>
          <w:sz w:val="24"/>
          <w:szCs w:val="24"/>
        </w:rPr>
        <w:t>et F</w:t>
      </w:r>
      <w:r>
        <w:rPr>
          <w:sz w:val="24"/>
          <w:szCs w:val="24"/>
          <w:vertAlign w:val="subscript"/>
        </w:rPr>
        <w:t>V.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714115" cy="472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115" cy="472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Document 1a :</w:t>
            </w:r>
            <w:r>
              <w:rPr>
                <w:sz w:val="24"/>
                <w:szCs w:val="24"/>
              </w:rPr>
              <w:t xml:space="preserve"> Mécanismes au foyer des séismes calculés dans les Alpes occidentales avec les données Sismalp (Sue, 1998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715000" cy="5267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526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ument 1b : Un modèle d’évolution d’une chaîne de montagnes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errogation dialoguée 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atériel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Echantillon de granite pourr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>Echantillon de grani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rène grani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/>
      </w:pPr>
      <w:r>
        <w:rPr/>
        <w:t>A partir du matériel, classez chronologiquement les échantillons proposés en fonction des transformations observées en surface du globe et expliquez l’évolution proposée à l’aide de vos connaissances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itreCar">
    <w:name w:val="Titre Car"/>
    <w:qFormat/>
    <w:rPr>
      <w:rFonts w:ascii="Comic Sans MS" w:hAnsi="Comic Sans MS" w:cs="Comic Sans MS"/>
      <w:b/>
      <w:bCs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Comic Sans MS" w:hAnsi="Comic Sans MS" w:eastAsia="Times New Roman" w:cs="Times New Roman"/>
      <w:b/>
      <w:b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12:00Z</dcterms:created>
  <dc:creator>svt2</dc:creator>
  <dc:description/>
  <dc:language>en-US</dc:language>
  <cp:lastModifiedBy>Aude</cp:lastModifiedBy>
  <dcterms:modified xsi:type="dcterms:W3CDTF">2013-04-29T10:12:00Z</dcterms:modified>
  <cp:revision>2</cp:revision>
  <dc:subject/>
  <dc:title/>
</cp:coreProperties>
</file>